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ind w:left="-142" w:right="1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05500" cy="7771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0"/>
                              <w:gridCol w:w="6550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AOTLE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imi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ktsiaselts ELVES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gistrikood või isikukood: 10096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adress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hituse tn 9,  Jüri alevik, Rae vald, 75301 Harjum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bookmarkStart w:id="0" w:name="_Hlk38622158"/>
                                  <w:bookmarkStart w:id="1" w:name="_Hlk38622158"/>
                                  <w:bookmarkEnd w:id="1"/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Õigustatud isiku poolne lepingu sõlmija nimi: Indrek Metu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Vajadusel koopia lepingu allkirjastaja volikirjast, kui allkirjastamine toimub volituse alusel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Lepingu sõlmija e-posti aadress, telefoni number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</w:rPr>
                                      <w:t>info@elveso.ee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603 1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AOTLUSE MENETLEMISEL TAOTLEJA KONTAKTISIK</w:t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sikunimi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eter Puškarj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ema e-posti aadress, telefoni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eeter.puskarjov@elveso.ee, 5244 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ajadusel esindusvolitus (PDF-fai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HNORAJATISE PAIGALDAMISE EESMÄRK</w:t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ehnovõrgu arendamine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RANSPORDIAMETIS KOOSKÕLASTATUD PROJEKTI ANDMED:</w:t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jekti nimetus ja number: „Harju maakond, Rae vald, Kalevi tee, Tallinna ringtee ning Uus-Ringi tee veetorustik. Töö nr 22123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0.2023 tehtud projekti muudatus - Projekteeritud veetoru lõigus V-13 kuni V-16 asukoha ning kõrguste muutmine vastavalt ehitusjärgsele teostusjoonis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ojekti koostaja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tren Projekt O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jekti Transpordiameti kooskõlastuse vastuskirja seosviit:  kooskõlastus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12.2023 nr 7.1-2/23/3081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 KOORMATA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RIIGIT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ANDMED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 (E26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metus: (MKM 25.06.2015. a määruse nr 72 järg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allinna ring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KATASTRIÜKSU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ANDMED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65301:003:1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atastriüksuse nimetus: (Maa-ameti andmetes nimetatud lähiaadress) 11 Tallinna ring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125503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da soovitakse katastriüksusele ehitada: Ühisveevärgi torusti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9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llkiri / Kuupäev:  Indrek Metusa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/allkirjastatud digitaalselt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3.01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9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aotluse lahutamatud lisad on IKÕ seadmise plaan ja Transpordiameti kooskõlastu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611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0"/>
                        <w:gridCol w:w="6550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OTLE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NDME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imi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ktsiaselts ELVES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gistrikood või isikukood: 1009697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adress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hituse tn 9,  Jüri alevik, Rae vald, 75301 Harjumaa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  <w:bookmarkStart w:id="2" w:name="_Hlk38622158"/>
                            <w:bookmarkStart w:id="3" w:name="_Hlk38622158"/>
                            <w:bookmarkEnd w:id="3"/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Õigustatud isiku poolne lepingu sõlmija nimi: Indrek Metusa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ajadusel koopia lepingu allkirjastaja volikirjast, kui allkirjastamine toimub volituse alusel.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epingu sõlmija e-posti aadress, telefoni number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info@elveso.ee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603 1480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AOTLUSE MENETLEMISEL TAOTLEJA KONTAKTISIK</w:t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sikunimi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eter Puškarjov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ema e-posti aadress, telefoni number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eter.puskarjov@elveso.ee, 5244 590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ajadusel esindusvolitus (PDF-fail)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HNORAJATISE PAIGALDAMISE EESMÄRK</w:t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hnovõrgu arendamine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RANSPORDIAMETIS KOOSKÕLASTATUD PROJEKTI ANDMED:</w:t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jekti nimetus ja number: „Harju maakond, Rae vald, Kalevi tee, Tallinna ringtee ning Uus-Ringi tee veetorustik. Töö nr 22123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10.2023 tehtud projekti muudatus - Projekteeritud veetoru lõigus V-13 kuni V-16 asukoha ning kõrguste muutmine vastavalt ehitusjärgsele teostusjoonisele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rojekti koostaja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tren Projekt OÜ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jekti Transpordiameti kooskõlastuse vastuskirja seosviit:  kooskõlastus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12.2023 nr 7.1-2/23/3081-7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 KOORMATA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RIIGITE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NDMED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r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 (E265)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metus: (MKM 25.06.2015. a määruse nr 72 järgi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llinna ringtee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KATASTRIÜKSUSE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ANDMED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unnus: 65301:003:117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tastriüksuse nimetus: (Maa-ameti andmetes nimetatud lähiaadress) 11 Tallinna ringtee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innistusraamatu registriosa nr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255035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da soovitakse katastriüksusele ehitada: Ühisveevärgi torusti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9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lkiri / Kuupäev:  Indrek Metus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/allkirjastatud digitaalselt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3.01.2024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9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aotluse lahutamatud lisad on IKÕ seadmise plaan ja Transpordiameti kooskõlastu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hyperlink" Target="mailto:info@elveso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34:00Z</dcterms:created>
  <dc:creator>Your User Name</dc:creator>
  <dc:description/>
  <cp:keywords/>
  <dc:language>en-US</dc:language>
  <cp:lastModifiedBy>Peeter Puškarjov</cp:lastModifiedBy>
  <cp:lastPrinted>2024-01-03T09:28:00Z</cp:lastPrinted>
  <dcterms:modified xsi:type="dcterms:W3CDTF">2024-01-03T07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